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Załącznik Nr 5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5 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81"/>
        <w:gridCol w:w="2333"/>
        <w:gridCol w:w="340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ka Marze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acz Mar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Włodzimierza Cimoszewicz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łecki Kami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Lecha Aleksandra Kaczyń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siak Katarzy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aniela Tomasza Podrzyc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tras Bogumił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niewska Elwi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Henryki Bochniarz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bolewska Justy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wlik Wojcie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lewic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awron An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Zelów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oba wskazana przez Burmist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00:00Z</dcterms:created>
  <dc:creator>Urząd Miejski w Zelowie</dc:creator>
  <dc:description/>
  <dc:language>en-US</dc:language>
  <cp:lastModifiedBy>Urząd Miejski w Zelowie</cp:lastModifiedBy>
  <dcterms:modified xsi:type="dcterms:W3CDTF">2005-09-21T12:00:00Z</dcterms:modified>
  <cp:revision>1</cp:revision>
  <dc:subject/>
  <dc:title>                                                                                 Załącznik Nr 5 do zarządzenia Nr 37/2005</dc:title>
</cp:coreProperties>
</file>